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                          </w:t>
      </w:r>
      <w:r>
        <w:rPr>
          <w:b/>
          <w:i/>
          <w:color w:val="FF00FF"/>
          <w:sz w:val="32"/>
          <w:szCs w:val="32"/>
        </w:rPr>
        <w:t>13.07.2009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Dear diary,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 xml:space="preserve">What should I do? : ( </w:t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>Today,at the chemistry class the teacher said she needed a student for an experiment and everybody wanted to participate...so that she decided to take the register and the first student from the page where it opened should perform the experiment.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Unexpectedly,that student was me.But the teacher read my name and said:”Ohh...She’s a girl...I am sure she can not do it!”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I felt very offended an I didn’t kow how to react.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I have to talk with my parents and ask them what should I do.I’m sure that they will find the best solu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18:00Z</dcterms:created>
  <dc:creator>user</dc:creator>
  <dc:description/>
  <cp:keywords/>
  <dc:language>en-US</dc:language>
  <cp:lastModifiedBy>user</cp:lastModifiedBy>
  <dcterms:modified xsi:type="dcterms:W3CDTF">2010-05-05T18:42:00Z</dcterms:modified>
  <cp:revision>2</cp:revision>
  <dc:subject/>
  <dc:title>Dear diary,</dc:title>
</cp:coreProperties>
</file>